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0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>Realizacja projektu „Jordanek Odnowa” na terenie Ogniska Pracy Pozaszkolnej nr 1 „Jordanek” przy ul. Kwatery Głównej 11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24 m-c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termin realizacji zamówienia ………….………..……. (nie później niż do dnia </w:t>
      </w:r>
      <w:r>
        <w:rPr>
          <w:rFonts w:cs="Arial" w:ascii="Arial" w:hAnsi="Arial"/>
          <w:b/>
          <w:sz w:val="20"/>
          <w:szCs w:val="20"/>
        </w:rPr>
        <w:t>08 grudnia 2016 roku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 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*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*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 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 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07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6-10-11T14:07:00Z</dcterms:modified>
  <cp:revision>2</cp:revision>
  <dc:subject/>
  <dc:title>Załącznik Nr 1</dc:title>
</cp:coreProperties>
</file>